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490855</wp:posOffset>
                </wp:positionV>
                <wp:extent cx="2171700" cy="2164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63960"/>
                        </a:xfrm>
                        <a:prstGeom prst="roundRect">
                          <a:avLst>
                            <a:gd name="adj" fmla="val 5963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7.85pt;margin-top:38.65pt;width:170.95pt;height:170.35pt;mso-wrap-style:none;v-text-anchor:middle">
                <v:fill o:detectmouseclick="t" type="solid" color2="#330000" opacity="0.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024380</wp:posOffset>
                </wp:positionV>
                <wp:extent cx="1010920" cy="457200"/>
                <wp:effectExtent l="5080" t="5080" r="5715" b="1022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457200"/>
                        </a:xfrm>
                        <a:prstGeom prst="wedgeRoundRectCallout">
                          <a:avLst>
                            <a:gd name="adj1" fmla="val -43657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pl-PL" w:bidi="ar-SA"/>
                              </w:rPr>
                              <w:t>ładowa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pl-PL" w:bidi="ar-SA"/>
                              </w:rPr>
                              <w:t>5V 500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.4pt;margin-top:159.4pt;width:79.5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pl-PL" w:bidi="ar-SA"/>
                        </w:rPr>
                        <w:t>ładowa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pl-PL" w:bidi="ar-SA"/>
                        </w:rPr>
                        <w:t>5V 500mA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1371600" cy="280035"/>
                <wp:effectExtent l="8255" t="90170" r="9525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iatromierz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126pt;width:107.95pt;height:2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iatromierz</w:t>
                      </w:r>
                    </w:p>
                  </w:txbxContent>
                </v:textbox>
                <v:path textpathok="t"/>
                <v:textpath on="t" fitshape="t" string="Wiatromierz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drawing>
          <wp:inline distT="0" distB="0" distL="0" distR="0">
            <wp:extent cx="2630170" cy="4233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</wp:posOffset>
                </wp:positionH>
                <wp:positionV relativeFrom="paragraph">
                  <wp:posOffset>158750</wp:posOffset>
                </wp:positionV>
                <wp:extent cx="2338070" cy="989330"/>
                <wp:effectExtent l="5080" t="5080" r="5715" b="749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989280"/>
                        </a:xfrm>
                        <a:prstGeom prst="roundRect">
                          <a:avLst>
                            <a:gd name="adj" fmla="val 5454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>klik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 xml:space="preserve"> – włączenie; w trakcie pracy zmiana jednostek m/s &lt;-&gt; km/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>dwu klik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 xml:space="preserve"> – czyszczenie wartości bieżącej, średniej i maksymal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>długi klik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ahoma" w:hAnsi="Tahoma" w:eastAsia="Times New Roman" w:cs="Tahoma"/>
                                <w:color w:val="0000FF"/>
                                <w:lang w:val="pl-PL" w:bidi="ar-SA"/>
                              </w:rPr>
                              <w:t xml:space="preserve"> – wyłączenie wiatromie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12.5pt;width:184.05pt;height:7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>klik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 xml:space="preserve"> – włączenie; w trakcie pracy zmiana jednostek m/s &lt;-&gt; km/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>dwu klik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 xml:space="preserve"> – czyszczenie wartości bieżącej, średniej i maksymaln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>długi klik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ahoma" w:hAnsi="Tahoma" w:eastAsia="Times New Roman" w:cs="Tahoma"/>
                          <w:color w:val="0000FF"/>
                          <w:lang w:val="pl-PL" w:bidi="ar-SA"/>
                        </w:rPr>
                        <w:t xml:space="preserve"> – wyłączenie wiatromierza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630170" cy="42335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mpact">
    <w:charset w:val="01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8:22:00Z</dcterms:created>
  <dc:creator>Stach</dc:creator>
  <dc:description/>
  <dc:language>en-US</dc:language>
  <cp:lastModifiedBy>Stach</cp:lastModifiedBy>
  <dcterms:modified xsi:type="dcterms:W3CDTF">2016-04-08T18:40:00Z</dcterms:modified>
  <cp:revision>4</cp:revision>
  <dc:subject/>
  <dc:title/>
</cp:coreProperties>
</file>